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After opening the WID, import the BPCProcessTemplateStart.zip as Project Interchang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lick on File and then import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210685" cy="581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rom the list of available wizards select Project Interchange and click Next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52290" cy="5428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Click on Browse to browse to the directory where you have downloaded the zip fil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0685" cy="204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elect the BPCProcessTemplateStart.zip file and then click on </w:t>
      </w:r>
      <w:r>
        <w:rPr>
          <w:b/>
        </w:rPr>
        <w:t>Open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5765" cy="415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lick on Select All to select all the files. And then click on Finis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5130" cy="4955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95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f not already in J2EE perspective switch to J2EE perspective. </w:t>
      </w:r>
    </w:p>
    <w:p>
      <w:pPr>
        <w:pStyle w:val="Normal"/>
        <w:ind w:left="360" w:hanging="0"/>
        <w:rPr/>
      </w:pPr>
      <w:r>
        <w:rPr/>
        <w:t xml:space="preserve">If the server is not already started, start the server. </w:t>
      </w:r>
    </w:p>
    <w:p>
      <w:pPr>
        <w:pStyle w:val="Normal"/>
        <w:ind w:left="360" w:hanging="0"/>
        <w:rPr/>
      </w:pPr>
      <w:r>
        <w:rPr/>
        <w:t xml:space="preserve">If the HelloWorld process is not already imported and started, import and run it. For more information on how to do that use the following link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7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publib.boulder.ibm.com/bpcsamp/index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pand Application Client Projects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37890" cy="4315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lect BPCClient and click on ru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96485" cy="2514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elect WebSphere 6 Application Client and click on new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85415" cy="4799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lick on “Enable Application client connect to server” and select process server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3225" cy="3559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lick on ru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99"/>
      <w:u w:val="single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publib.boulder.ibm.com/bpcsamp/index.html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6:23:00Z</dcterms:created>
  <dc:creator>Sreenivas Bandaru</dc:creator>
  <dc:description/>
  <cp:keywords/>
  <dc:language>en-US</dc:language>
  <cp:lastModifiedBy>Nissan User</cp:lastModifiedBy>
  <dcterms:modified xsi:type="dcterms:W3CDTF">2006-07-27T20:07:00Z</dcterms:modified>
  <cp:revision>5</cp:revision>
  <dc:subject/>
  <dc:title>1</dc:title>
</cp:coreProperties>
</file>